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cient Rome g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0 A.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ical lunch dish; pork escalope with sweet wine c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eysuckle –would ease the pain from his engorged spl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x tablet- writing tool common to Rome. Marks are made in the beeswax using a styl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erial Purple, a dye; it is milked from a seashell of a mur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learned that there are lots of different kinds of amour that will be affected, it just depends on </w:t>
      </w:r>
      <w:r>
        <w:rPr>
          <w:rFonts w:cs="Arial" w:ascii="Arial" w:hAnsi="Arial"/>
          <w:b/>
        </w:rPr>
        <w:t>your</w:t>
      </w:r>
      <w:r>
        <w:rPr>
          <w:rFonts w:cs="Arial" w:ascii="Arial" w:hAnsi="Arial"/>
        </w:rPr>
        <w:t xml:space="preserve"> strong qualities and weak qualiti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7:11:00Z</dcterms:created>
  <dc:creator>Technology Services</dc:creator>
  <dc:description/>
  <cp:keywords/>
  <dc:language>en-US</dc:language>
  <cp:lastModifiedBy>Technology Services</cp:lastModifiedBy>
  <dcterms:modified xsi:type="dcterms:W3CDTF">2010-05-11T17:06:00Z</dcterms:modified>
  <cp:revision>2</cp:revision>
  <dc:subject/>
  <dc:title>Ancient Rome game</dc:title>
</cp:coreProperties>
</file>